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ТОКОЛ № 12</w:t>
      </w:r>
    </w:p>
    <w:p>
      <w:pPr>
        <w:pStyle w:val="Normal"/>
        <w:ind w:right="1" w:firstLine="567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ЗАСЕДАНИЕ НА ПК по “ЗАКОННОСТ, ОБЩЕСТВЕН РЕД И </w:t>
      </w:r>
      <w:r>
        <w:rPr>
          <w:b/>
          <w:color w:val="000000"/>
          <w:sz w:val="28"/>
          <w:szCs w:val="28"/>
          <w:u w:val="single"/>
        </w:rPr>
        <w:t>ОБЩИНСКА СОБСТВЕНОСТ”</w:t>
      </w:r>
    </w:p>
    <w:p>
      <w:pPr>
        <w:pStyle w:val="Normal"/>
        <w:ind w:left="142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нес, 18.09.2024г. от 16:00 часа се проведе заседание на ПК.</w:t>
      </w:r>
    </w:p>
    <w:p>
      <w:pPr>
        <w:pStyle w:val="Normal"/>
        <w:ind w:right="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ъствали: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/>
      </w:pPr>
      <w:r>
        <w:rPr>
          <w:color w:val="000000"/>
          <w:sz w:val="28"/>
          <w:szCs w:val="28"/>
        </w:rPr>
        <w:t>Светлана Добрева Атанасова - Председател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>
          <w:b/>
          <w:b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ас Стоянов Кордев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>
          <w:b/>
          <w:b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ая Емилова Христева</w:t>
      </w:r>
    </w:p>
    <w:p>
      <w:pPr>
        <w:pStyle w:val="Normal"/>
        <w:ind w:right="1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доклад с вх. № ОС_1117 / 12.09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безвъзмездно прехвърляне правото на собственост върху недвижим имот – ПИ с идентификатор № 65231.904.183, заедно с построените в него сгради-държавна собственост, актуван с АЧДС № 2816/17.08.2005, на основание чл.21 ал.1 т.8 от ЗМСМА, чл.34 от ЗОС, във връзка с чл.54 ал.1 от ЗДС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853805</wp:posOffset>
                </wp:positionH>
                <wp:positionV relativeFrom="paragraph">
                  <wp:posOffset>635</wp:posOffset>
                </wp:positionV>
                <wp:extent cx="5777865" cy="3680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      </w:r>
                          </w:p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      </w:r>
                          </w:p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З.Възлага на Кмета да сключи договор за продажба с молител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89.8pt;mso-wrap-distance-left:0pt;mso-wrap-distance-right:0pt;mso-wrap-distance-top:0pt;mso-wrap-distance-bottom:0pt;margin-top:0.05pt;mso-position-vertical-relative:text;margin-left:697.15pt;mso-position-horizontal-relative:margin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auto" w:line="240"/>
                        <w:ind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</w:r>
                    </w:p>
                    <w:p>
                      <w:pPr>
                        <w:pStyle w:val="Style23"/>
                        <w:shd w:fill="auto" w:val="clear"/>
                        <w:spacing w:lineRule="auto" w:line="240"/>
                        <w:ind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</w:r>
                    </w:p>
                    <w:p>
                      <w:pPr>
                        <w:pStyle w:val="Style23"/>
                        <w:shd w:fill="auto" w:val="clear"/>
                        <w:spacing w:lineRule="auto" w:line="240"/>
                        <w:ind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З.Възлага на Кмета да сключи договор за продажба с молители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1.Общински съвет – Самоков дава съгласие Община Самоков да придобие безвъзмездно по реда на чл.54 от ЗДС собствеността върху следния недвижим имот – държавна собственост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И с идентификатор № 65231.904.183 с площ от 1737 кв.м., трайно предназначение на територията: урбанизирана, начин на трайно ползване: за друг обществен обект, комплекс, стар номер 678, квартал 38 съгласно одобрената със Заповед № РД-18-3/27.02.2005т. на Изпълнителния директор на АК и изменена със Заповед № КД-14-23-334/30.05.2005г. на Началник на СГКК кадастрална карта на гр.Самоков, заедно с построените в него сгради с идентификатори: 65231.904.183.1 със ЗП 339 кв.м., брой етажи 2 и функционално предназначение: за общежитие, 65231.904.183.2 със ЗП от 171 кв.м., брой етажи 1 и функционално предназначение: за складова база, 65231.904.183.3 със ЗП от 38 кв.м., брой етажи 1 и функционално предназначение: за складова база, 65231.904.183.4 със ЗП от 56 кв.м. брой етажи 1 и функционално предназначение: за складова база, 65231.904.183.5 със ЗП от 188 кв.м., брой етажи 1 и функционално предназначение: за складова база, 65231.904.183.6 със ЗП от 195 кв.м., брой етажи 1 и функционално предназначение: сграда за обществено хранене, актуван с Акт за частна държавна собственост № 2816/17.08.2005г., вписан на 13.09.2005 г. под № 2767 под № 140 том ХІ, н.д.2294, партидна книга том 3725 в Служба по вписвания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бщински съвет-гр.Самоков упълномощава Кмета на Общината да извърши всички необходими фактически и правни действия по безвъзмездното придобиване на имота по т.1 от решението с цел задоволяване на обществените потребности на жителите на гр.Самоков и по ефективното му използване съгласно чл.54 от Закона за държавната собственос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 доклад с вх. № ОС_1133 / 18.09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безвъзмездно прехвърляне правото на собственост върху имот - публична държавна собственост, представляваща сграда - бивш Дом на народната армия - сграда с ид.№ 65231.909.364.4, находяща се в ПИ № 65231.909.364 гр.Самоков, на основание чл.21 ал.1 т.8 от ЗМСМА, чл.34 от ЗОС, във връзка с чл.54 ал.1 от ЗДС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Общински съвет – Самоков дава съгласие Община Самоков да придобие безвъзмездно по реда на чл.54 от ЗДС собствеността върху следния недвижим имот – държавна собственос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града бивш Дом на народната армия, представляваща СГРАДА с идентификатор № 65231.909.364.4 с функционално предназначение: сграда за култура и изкуство, брой етажи: два, застроена площ 2239 кв.м., заедно с поземления имот, в който същата е построена, а именно: ПИ с идентификатор № 65231.909.364 с площ 3381 кв.м., трайно предназначение на територията: урбанизирана, начин на трайно ползване: ниско застрояване, номер по предходен план: квартал 280, парцел ІІІ съгласно одобрените със Заповед № РД-18-3/2005 г. на Изпълнителния директор на АК и изменени със Заповед № КД-14-23-264/16.11.2012 г. на началник на СГКК кадастрална карта и кадастрални регистри на гр.Самоков, актувани с АПДС № 9273/27.05.2024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бщински съвет-гр.Самоков упълномощава Кмета на Общината да извърши всички необходими фактически и правни действия по безвъзмездното придобиване на имота по т.1 от решението с цел задоволяване на обществените потребности на жителите на гр.Самоков и по ефективното му използване съгласно чл.54 от Закона за държавната собственос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 доклад с вх. № ОС_1119 / 12.09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одажба на ПИ с идентификатори № 23039.6.311 и № 23039.6.312 в м.“Рудежо“ землище с.Доспей, на основание чл.21 ал.1 т.8 от ЗМСМА, чл. 35 ал.1 от ЗОС, чл.53 от Наредба № 4 за реда за придобиване, управление и разпореждане с общинско имущество, във връзка с чл.3, чл.5 и чл.7 от Наредбата за условията и реда за провеждане на търгове и конкурс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Да се проведе публично оповестен конкурс за продажба на следните общински недвижими имот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ПИ с идентификатор № 23039.6.311 с площ от 41672 кв.м., трайно предназначение на територията: земеделска, начин на трайно ползване: нива в м.“Рудежо“ землище с.Доспей съгласно одобрените със Заповед № 300-5-50/24.06.2004 г. на Изпълнителния директор на АГКК и последно изменени на 08.04.2024г. кадастрална карта и кадастрални регистри на с.Доспей, актуван с АЧОС № 19515/2024 г., вписан в Служба по вписвания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>1.2.ПИ с идентификатор № 23039.6.312 с площ от 5998 кв.м., трайно предназначение на територията: земеделска, начин на трайно ползване: нива в м.“Рудежо“ землище с.Доспей съгласно одобрените със Заповед № 300-5-50/24.06.2004 г. на Изпълнителния директор на АГКК и последно изменени на 08.08.2023г. кадастрална карта и кадастрални регистри на с.Доспей, актуван с АЧОС № 19514/2024 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Конкурсът се провежда при определена минимална конкурсна цена общо за двата имота в размер на </w:t>
      </w:r>
      <w:r>
        <w:rPr>
          <w:color w:val="000000"/>
          <w:sz w:val="28"/>
          <w:szCs w:val="28"/>
          <w:u w:val="single"/>
        </w:rPr>
        <w:t>202 239 лв./двеста и две хиляди двеста тридесет и девет лева/ без ДДС, като сделката е освободена </w:t>
      </w:r>
      <w:r>
        <w:rPr>
          <w:color w:val="000000"/>
          <w:sz w:val="28"/>
          <w:szCs w:val="28"/>
        </w:rPr>
        <w:t>от ДДС съгласно чл.45 ал.1 от Закона за данък върху добавената стойност и при следните конкурсни услов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Имотите се предоставят за осигуряване на зони за сигурност при реализиране на инвестиционен проект „Изграждане на писта за тренировки и изпитване на автомобили и мотоциклети и Комплекс с ресторант, магазин и обслужващи сгради към писта за тренировки и изпитване на автомобили и мотоциклети“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Участниците в конкурса да представят техническо предложение за обезопасяване на имотите, като зони за сигурнос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купувачът поема задължение да не използва имотите за земеделски цели, да осигури обезопасяването на имотите като зони за сигурност при реализиране на инвестиционен проект „Изграждане на писта за тренировки и изпитване на автомобили и мотоциклети и Комплекс с ресторант, магазин и обслужващи сгради към писта за тренировки и изпитване на автомобили и мотоциклети“ и да не ги прехвърля за срок от 3/три/ години от датата на сключване на договора за покупко-продажба без изричното съгласие на продавач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В случай, че в срок от 3/три/ години от датата на сключване на договора за покупко-продажба не се реализира инвестиционен проект „Изграждане на писта за тренировки и изпитване на автомобили и мотоциклети и Комплекс с ресторант, магазин и обслужващи сгради към писта за тренировки и изпитване на автомобили и мотоциклети“ и няма издадено разрешение за ползване купувачът има право да използва имотите съобразно отреждането им и предвижданията на ОУП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участниците в конкурса заплащат цената в деня на сключване на договора, като в случай на отказ на участника за сключване на договора в 30-дневен срок от обявяването му за спечелил конкурса, внесеният от него депозит не се възстановя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курсната документация се закупува от деловодството на Общината след заплащане на такса 100 лв. без ДДС в брой в касата на община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рок за закупуване на конкурсна документация – определен със Заповед на Кмета на община Самок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Условия за закупуване на конкурсната документация. Конкурсната документация се получава след представяне 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документ за самоличнос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документ за актуално правно състояние на юридическото лиц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нотариално заверено пълномощно за закупуване на документация, в случай че конкурсната документация се закупува от името на друго лице или ако представителната власт на лицето, закупуващо документацията не може да се установи от документа за регистрац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При получаване на конкурсната документация лицата подписват декларация за неразгласяване на информация. В случаите на упълномощаване пълномощникът подписва декларация за неразгласяване на информация лично от свое име, а от името на упълномощителя се представя нотариално заверена декларация за неразгласяване на информац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та закупили конкурсна документация и подписали декларация за неразгласяване на информация получават сертификат за регистрац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Лицата закупили конкурсна документация могат да отправят писмени искания за даване на разяснения по процедурата за провеждане на конкурса в срок, определен със Заповед на Кмета на община Самоков. Разясненията по предходното изречение се изготвят в писмена форма в срок от 3 работни дни, съхраняват се от председателя на конкурсната комисия и се предоставят при поискване на всички лица, закупили конкурсна документац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Депозит за участие в конкурса в размер на 50 % от началната конкурсна цена, посочен в документацията, който следва да бъде внесен по IBAN сметка BG54 CECB 9790 3362 1198 00 BIC - CECBBGSF при ”ЦКБ” АД - клон гр.Самоков в срок, определен със Заповед на Кмета на община Самок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Офертите за участие в публично оповестен конкурс се депозират в запечатан непрозрачен плик в срок, определен със Заповед на Кмета на община Самоков в Деловодството на Община Самок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Утвърждава конкурсната документация, проекто-договора като част от нея и следните критерии за оценяване на офертит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цена 80 %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2.техническо предложение за обезопасяване на имотите– 20 %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0.Упълномощава Кмета на Община Самоков да организира процедурата за провеждане на публично оповестен конкурс при посочените в решението условия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нкурсна комисия, да издаде сертификат за регистрация на лицата, закупили конкурсна документация, да определи купувача и да сключи договор за покупко-продажб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 доклад с вх. № ОС_1121 / 12.09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одажба на ПИ с идентификатори № 62486.65.1 и № 62486.66.1 с.Рельово, на основание чл.21 ал.1 т.8 от ЗМСМА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а се проведе публичен търг с явно наддаване за продажба на следните общински недвижими имот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 с идентификатор № 62486.65.1 с площ от 2139 кв.м., трайно предназначение на територията: земеделска, начин на трайно ползване: изоставена ливада в м.“Прогоно“ землище с.Рельово съгласно одобрените със Заповед № РД-18-16/15.03.2016 г. на Изпълнителния директор на АГКК и последно изменени на 28.05.2024г. кадастрална карта и кадастрални регистри на с.Рельово, актуван с АЧОС № 19633/2024 г., вписан в Служба по вписванията при начална тръжна цена 8 433 лв./осем хиляди четиристотин тридесет и три лева/– 3,94 лв./кв.м. Сделката е освободена от ДДС съгласно чл.45 ал.1 от Закона за данък върху добавената стойнос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 с идентификатор № 62486.66.1 с площ от 2430 кв.м., трайно предназначение на територията: земеделска, начин на трайно ползване: изоставена ливада в м.“Пали лула“ землище с.Рельово съгласно одобрените със Заповед № РД-18-16/15.03.2016 г. на Изпълнителния директор на АГКК и последно изменени на 28.05.2024г. кадастрална карта и кадастрални регистри на с.Рельово, актуван с АЧОС № 19632/2024 г., вписан в Служба по вписванията при начална тръжна цена 9 580 лв./девет хиляди петстотин и осемдесет лева/– 3,94 лв./кв.м. Сделката е освободена от ДДС съгласно чл.45 ал.1 от Закона за данък върху добавената стойнос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 следните услов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Участниците в търга да притежават собствен животновъден обект, регистриран в Системата за идентификация на животните и регистрация на животновъдните обекти на БАБХ на територията на с.Рельово с вписани не по-малко от 200/двеста/ броя животински единици, удостоверено със Справка от БАБХ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      Участниците в търга да нямат данъчни задължения, както и задължения към Държавен фонд „Земеделие“, държавния поземлен фонд и общинския поземлен фонд, удостоверено със съответните Удостовер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чин и срок на плащане - достигнатата цена на имота се заплаща чрез банков превод по банкова сметка на Община Самоков в деня на подписване на договора за продажб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я стъпка на наддаване 10 % от началната тръжна це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ределя депозит за участие в търга – 30% от началната тръжна цена, който следва да бъде внесен по IBAN сметка BG54 CECB 9790 3362 1198 00 BIC - CECBBGSF при ”ЦКБ” АД - клон гр.Самоков в срока определен със Заповедта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който не може да бъде по-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който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глед на обекта се извършва в срок определен със Заповедта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 доклад с вх. № ОС_1122 / 12.09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одажба на ПИ с идентификатор № 46276.1.71 землище с.Мала Църква, на основание чл.21 ал.1 т.8 от ЗМСМА, чл. 35 ал.1 от ЗОС, чл.53 от Наредба № 4 за реда за придобиване, управление и разпореждане с общинско имущество, във връзка с чл.3, чл.5 и чл.6 от Наредбата за условията и реда за провеждане на търгове и конкурс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Да се проведе публичен търг с явно наддаване за продажба на следния общински недвижим имо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емлен имот с идентификатор № 46276.1.71 в м.“Каменако“ с площ 50 кв.м., трайно предназначение на територията: земеделска, начин на трайно ползване: нива, номер по предходен план: 007037 съгласно одобрените със Заповед № РД-18-63/22.04.2008г. на Изпълнителния директор на АК кадастрална карта и кадастрални регистри на с.Мала Църква, актуван с Акт за частна общинска собственост № 19320/2023г., вписан в Служба по вписванията при начална тръжна цена 635 лв. /шестстотин тридесет и пет лева/-без ДДС или 12,70 лв./кв.м. Сделката е освободена от ДДС съгласно чл.45 ал.1 от Закона за данък върху добавената стойнос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чин и срок на плащане - достигнатата цена на обекта се заплаща чрез банков превод по банкова сметка на Община Самоков в деня на подписване на договора за продажб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я стъпка на наддаване 10 % от началната тръжна це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ределя депозит за участие в търга – 30% от началната тръжна цена, който следва да бъде внесен по IBAN сметка BG54 CECB 9790 3362 1198 00 BIC - CECBBGSF при ”ЦКБ” АД - клон гр.Самоков в срока определен със Заповедта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ръжната документация се закупува от деловодството на Община Самоков, срещу 100 лв. без ДДС, платими в брой в касата на общината в срок определен със Заповедта за провеждане на търга, който не може да бъде по-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та за участие в търга се подават в запечатан непрозрачен плик в Деловодството на Община Самоков в срок определен със Заповедта за провеждане на търга, който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глед на обекта се извършва в срок определен със Заповедта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пълномощава кмета на Община Самоков да организира процедурата за провеждане на публичен търг с явно наддаване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мисия по провеждане на търга, да одобри спечелилия търга участник и да сключи договор за покупко-продажба на имо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о доклад с вх. № ОС_1129 / 12.09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кратяване на съсобственост в ПИ № 130 в м.“Щъркелово гнездо“ землище с.Горни Окол, </w:t>
      </w:r>
      <w:r>
        <w:rPr>
          <w:bCs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  <w:r>
        <w:rPr>
          <w:bCs/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 6250 лв. /шест хиляди двеста и петдесет лева/-без ДДС или 25 лв./кв.м. за 250/950 ид.ч. от Поземлен имот № 130/сто и тридесет/ с площ от 950/деветстотин и петдесет/кв.м. съгласно одобрен с протокол от 29.02.1996 г. на комисия назначена със Заповед № РД-02-14-73/1996г. кадастрален план м.”Щъркелово гнездо” землище с.Горни Око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оземлен имот № 130/сто и тридесет/ с площ от 950/деветстотин и петдесет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чрез продажба на 250/950 ид.ч. от имота, актувани с Акт за частна общинска собственост № 18900/2022г. на съсобственика Хюсеин Нихат Ариф при цена на 6250 лв. /шест хиляди двеста и петдесет лева/-без ДДС или 25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По доклад с вх. № ОС_1078 / 20.08.2024 г. от Ангел Джоргов - кмет на Община Самоков,</w:t>
      </w:r>
      <w:r>
        <w:rPr>
          <w:color w:val="000000"/>
          <w:sz w:val="28"/>
          <w:szCs w:val="28"/>
        </w:rPr>
        <w:t xml:space="preserve"> относно прекратяване на съсобственост в проектен ПИ с идентификатор № 03441.2.693 с.Бели Искър, 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 1728 лв. /хиляда седемстотин двадесет и осем лева/-без ДДС или 36 лв./кв.м. за 48/712 ид.ч. от Поземлен имот с идентификатор № 03441.2.693 с площ от 712 кв.м., трайно предназначение на територията: урбанизирана, начин на трайно ползване: ниско застрояване съгласно одобрените със Заповед № РД-18-55/01.04.2008 г. и последно изменени на 17.05.2024г. кадастрална карта и кадастрални регистри на с.Бели Искър, идентичен с УПИ-парцел Х/десет/ в кв.9 съгласно одобрения със Заповед № АБ-298/1979 г. и изменен със Заповед № 01-349/28.03.2013 г. регулационен план на с.Бели Искър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оземлен имот с идентификатор № 03441.2.693 с площ от 712 кв.м., трайно предназначение на територията: урбанизирана, начин на трайно ползване: ниско застрояване съгласно одобрените със Заповед № РД-18-55/01.04.2008 г. и последно изменени на 17.05.2024г. кадастрална карта и кадастрални регистри на с.Бели Искър, идентичен с УПИ-парцел Х/десет/ в кв.9 съгласно одобрения със Заповед № АБ-298/1979 г. и изменен със Заповед № 01-349/28.03.2013 г. регулационен план на с.Бели Искър чрез продажба на 48/712 ид.ч., актувани с Акт за частна общинска собственост № 12703/2013 г.,  на съсобственика Васил Йорданов Стойков при цена на 1728 лв. /хиляда седемстотин двадесет и осем лева/-без ДДС или 36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о доклад с вх. № ОС_1079 / 20.08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кратяване на съсобственост в ПИ № 216 в м.“Щъркелово гнездо“ землище с.Горни Окол, 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 1150 лв. /хиляда сто и петдесет лева/-без ДДС или 25 лв./кв.м. за 46/946 ид.ч. от Поземлен имот № 216/двеста и шестнадесет/ с площ от 946/деветстотин четиридесет и шест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оземлен имот № 216/двеста и шестнадесет/ с площ от 946/деветстотин четиридесет и шест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чрез продажба на 46/946 ид.ч. от имота, актувани с Акт за частна общинска собственост № 18980/2022г. на съсобственика Борис Димитров Димитров при цена на 1150 лв. /хиляда сто и петдесет лева/-без ДДС или 25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о доклад с вх. № ОС_1083 / 29.08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кратяване на съсобственост в ПИ № 204 в м.“Мало равнище“ землище с.Горни Окол, 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 7179 лв. /седем хиляди сто седемдесет и девет лева/ или 24,50 лв./кв.м. за 293/993 ид.ч. от ПИ № 204/двеста и четири/ с площ от 993/деветстотин деветдесет и три/кв.м. съгласно одобрен с протокол от 26.06.1996 г. на комисия назначена със Заповед № РД-02-14-100/1996г. кадастрален план м.”Мало равнище” землище с.Горни Око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И № 204/двеста и четири/ с площ от 993/деветстотин деветдесет и три/кв.м. съгласно одобрен с протокол от 26.06.1996 г. на комисия назначена със Заповед № РД-02-14-100/1996г. кадастрален план м.”Мало равнище” землище с.Горни Окол чрез продажба на 293/993 ид.ч. от имота, актувани с Акт за частна общинска собственост № 19614/2024г. на съсобственика Велико Петрониев Велков при цена в размер на 7179 лв./седем хиляди сто седемдесет и девет лева/ или 24,50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По доклад с вх. № ОС_1102 / 28.08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рекратяване на съсобственост в ПИ с идентификатор № 83291.294.52 в м.“Татарски брод“ землище с.Широки дол, 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 1250 лв. /хиляда двеста и петдесет лева/-без ДДС или 25 лв./кв.м. за 50/1050 ид.ч. от Поземлен имот с идентификатор № 83291.294.52 с площ по кадастрална карта в размер на 1050 кв.м., трайно предназначение на територията: урбанизирана, начин на трайно ползване: за земеделски труд и отдих (съгласно § 4 от ПЗР на ЗСПЗЗ), номер по предходен план: 52, квартал 4, парцел VІІІ съгласно одобрените със Заповед № РД-18-17/15.03.2016 г. на Изпълнителния директор на АГКК и последно изменени на 03.08.2021г. кадастрална карта и кадастрални регистри на м.”Татарски брод”  землище с.Широки до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оземлен имот с идентификатор № 83291.294.52 с площ по кадастрална карта в размер на 1050 кв.м., трайно предназначение на територията: урбанизирана, начин на трайно ползване: за земеделски труд и отдих (съгласно § 4 от ПЗР на ЗСПЗЗ), номер по предходен план: 52, квартал 4, парцел VІІІ съгласно одобрените със Заповед № РД-18-17/15.03.2016 г. на Изпълнителния директор на АГКК и последно изменени на 03.08.2021г. кадастрална карта и кадастрални регистри на м.”Татарски брод” землище с.Широки дол чрез продажба на 50/1050 ид.ч. от имота, актувани с Акт за частна общинска собственост № 19672/2024 г. на съсобствениците при цена в размер на 1250 лв. /хиляда двеста и петдесет лева/-без ДДС или 25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цит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По доклад с вх. № ОС_1101 / 28.08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 г., приета с Решение № 88/25.01.2024 г. на ОбС, на основание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 1400 лв. /хиляда и четиристотин лева/-без ДДС или 25 лв./кв.м. за 56/556 ид.ч. от Поземлен имот с идентификатор № 83291.294.51 с площ по кадастрална карта в размер на 556 кв.м., трайно предназначение на територията: урбанизирана, начин на трайно ползване: за земеделски труд и отдих (съгласно § 4 от ПЗР на ЗСПЗЗ), номер по предходен план: 51, квартал 4, парцел VІІ съгласно одобрените със Заповед № РД-18-17/15.03.2016 г. на Изпълнителния директор на АГКК и последно изменени на 03.08.2021г. кадастрална карта и кадастрални регистри на м.”Татарски брод” землище с.Широки до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Поземлен имот с идентификатор № 83291.294.51 с площ по кадастрална карта в размер на 556 кв.м., трайно предназначение на територията: урбанизирана, начин на трайно ползване: за земеделски труд и отдих (съгласно § 4 от ПЗР на ЗСПЗЗ), номер по предходен план: 51, квартал 4, парцел VІІ съгласно одобрените със Заповед № РД-18-17/15.03.2016 г. на Изпълнителния директор на АГКК и последно изменени на 03.08.2021г. кадастрална карта и кадастрални регистри на м.”Татарски брод” землище с.Широки дол чрез продажба на 56/556 ид.ч. от имота, актувани с Акт за частна общинска собственост № 19671/2024 г. на съсобствениците при цена в размер на 1400 лв. /хиляда и четиристотин лева/-без ДДС или 25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цит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По доклад с вх. № ОС_1100 / 28.08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г., приета с Решение № 88/25.01.2024 г. на ОбС, чл.21 ал.1 т.8 от ЗМСМА, чл.41 ал.2 от ЗОС, чл.36 ал.1 т.2 от ЗОС, чл.36 от ЗС, чл.61 ал.1 и ал.2 т.2 и чл.63 от Наредба № 4 на Общинският съве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нски съвет-Самоков одобрява изготвената пазарна оценка в размер на 2675 лв. /две хиляди шестстотин седемдесет и пет лева/-без ДДС или 25 лв./кв.м. за 107/1107 ид.ч. от Поземлен имот с идентификатор № 83291.294.53 с площ по кадастрална карта в размер на 1107 кв.м., трайно предназначение на територията: урбанизирана, начин на трайно ползване: за земеделски труд и отдих (съгласно § 4 от ПЗР на ЗСПЗЗ), номер по предходен план: 52, квартал 4, парцел VІІІ съгласно одобрените със Заповед № РД-18-17/15.03.2016 г. на Изпълнителния директор на АГКК и последно изменени на 03.08.2021г. кадастрална карта и кадастрални регистри на м.”Татарски брод” землище с.Широки до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нски съвет-Самоков дава съгласие за прекратяване на съсобствеността в  Поземлен имот с идентификатор № 83291.294.53 с площ по кадастрална карта в размер на 1107 кв.м., трайно предназначение на територията: урбанизирана, начин на трайно ползване: за земеделски труд и отдих (съгласно § 4 от ПЗР на ЗСПЗЗ), номер по предходен план: 52, квартал 4, парцел VІІІ съгласно одобрените със Заповед № РД-18-17/15.03.2016 г. на Изпълнителния директор на АГКК и последно изменени на 03.08.2021г. кадастрална карта и кадастрални регистри на м.”Татарски брод” землище с.Широки дол чрез продажба на 107/1107 ид.ч.от имота, актувани с Акт за частна общинска собственост № 19673/2024 г. на съсобствениците при цена в размер на 2675 лв. /две хиляди шестстотин седемдесет и пет лева/-без ДДС или 25 лв./кв.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ъзлага на Кмета на Община Самоков да сключи договор за продажба със съсобственицит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 По доклад с вх. № ОС_1084 / 30.08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поземлени имоти с идентификатори: № 58548.270.21, № 58548.270.22, находящи се в землището на с. Продановци, на основание чл. 21, ал. 1, т. 8 от ЗМСМА,  чл. 14, ал. 2 и 7 от ЗОС, във връзка с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</w:rPr>
        <w:t>ОбС-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те </w:t>
      </w:r>
      <w:r>
        <w:rPr>
          <w:bCs/>
          <w:color w:val="000000"/>
          <w:sz w:val="28"/>
          <w:szCs w:val="28"/>
        </w:rPr>
        <w:t>2 </w:t>
      </w:r>
      <w:r>
        <w:rPr>
          <w:color w:val="000000"/>
          <w:sz w:val="28"/>
          <w:szCs w:val="28"/>
        </w:rPr>
        <w:t>броя общински поземлени имоти с обща площ</w:t>
      </w:r>
      <w:r>
        <w:rPr>
          <w:bCs/>
          <w:color w:val="000000"/>
          <w:sz w:val="28"/>
          <w:szCs w:val="28"/>
        </w:rPr>
        <w:t> 14,104 дка, </w:t>
      </w:r>
      <w:r>
        <w:rPr>
          <w:color w:val="000000"/>
          <w:sz w:val="28"/>
          <w:szCs w:val="28"/>
        </w:rPr>
        <w:t>находящи се в землището на </w:t>
      </w:r>
      <w:r>
        <w:rPr>
          <w:bCs/>
          <w:color w:val="000000"/>
          <w:sz w:val="28"/>
          <w:szCs w:val="28"/>
        </w:rPr>
        <w:t>с. Продановц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№ 58548.270.21</w:t>
      </w:r>
      <w:r>
        <w:rPr>
          <w:color w:val="000000"/>
          <w:sz w:val="28"/>
          <w:szCs w:val="28"/>
        </w:rPr>
        <w:t> с площ </w:t>
      </w:r>
      <w:r>
        <w:rPr>
          <w:bCs/>
          <w:color w:val="000000"/>
          <w:sz w:val="28"/>
          <w:szCs w:val="28"/>
        </w:rPr>
        <w:t>3,334</w:t>
      </w:r>
      <w:r>
        <w:rPr>
          <w:color w:val="000000"/>
          <w:sz w:val="28"/>
          <w:szCs w:val="28"/>
        </w:rPr>
        <w:t> дка,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айно предназначение на територията: земеделска, начин на трайно ползване: </w:t>
      </w:r>
      <w:r>
        <w:rPr>
          <w:bCs/>
          <w:color w:val="000000"/>
          <w:sz w:val="28"/>
          <w:szCs w:val="28"/>
        </w:rPr>
        <w:t>нива</w:t>
      </w:r>
      <w:r>
        <w:rPr>
          <w:color w:val="000000"/>
          <w:sz w:val="28"/>
          <w:szCs w:val="28"/>
        </w:rPr>
        <w:t>, находящ се в м. “Бела вода” в землището на </w:t>
      </w:r>
      <w:r>
        <w:rPr>
          <w:bCs/>
          <w:color w:val="000000"/>
          <w:sz w:val="28"/>
          <w:szCs w:val="28"/>
        </w:rPr>
        <w:t>с. Продановци</w:t>
      </w:r>
      <w:r>
        <w:rPr>
          <w:color w:val="000000"/>
          <w:sz w:val="28"/>
          <w:szCs w:val="28"/>
        </w:rPr>
        <w:t>, актуван с АОС 10 255/05.11.2010 г., вписан в Служба по вписванията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2.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№ 58548.270.22</w:t>
      </w:r>
      <w:r>
        <w:rPr>
          <w:color w:val="000000"/>
          <w:sz w:val="28"/>
          <w:szCs w:val="28"/>
        </w:rPr>
        <w:t> с площ </w:t>
      </w:r>
      <w:r>
        <w:rPr>
          <w:bCs/>
          <w:color w:val="000000"/>
          <w:sz w:val="28"/>
          <w:szCs w:val="28"/>
        </w:rPr>
        <w:t>10,770</w:t>
      </w:r>
      <w:r>
        <w:rPr>
          <w:color w:val="000000"/>
          <w:sz w:val="28"/>
          <w:szCs w:val="28"/>
        </w:rPr>
        <w:t> дка,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айно предназначение на територията: земеделска, начин на трайно ползване: </w:t>
      </w:r>
      <w:r>
        <w:rPr>
          <w:bCs/>
          <w:color w:val="000000"/>
          <w:sz w:val="28"/>
          <w:szCs w:val="28"/>
        </w:rPr>
        <w:t>нива</w:t>
      </w:r>
      <w:r>
        <w:rPr>
          <w:color w:val="000000"/>
          <w:sz w:val="28"/>
          <w:szCs w:val="28"/>
        </w:rPr>
        <w:t>, находящ се в м. “Бела вода” в землището на </w:t>
      </w:r>
      <w:r>
        <w:rPr>
          <w:bCs/>
          <w:color w:val="000000"/>
          <w:sz w:val="28"/>
          <w:szCs w:val="28"/>
        </w:rPr>
        <w:t>с. Продановци</w:t>
      </w:r>
      <w:r>
        <w:rPr>
          <w:color w:val="000000"/>
          <w:sz w:val="28"/>
          <w:szCs w:val="28"/>
        </w:rPr>
        <w:t>, актуван с АОС 10 256/05.11.2010 г., вписан в Служба по вписванията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Условия на търга: Начална годишна наемна тръжна цена за горепосочените имоти – </w:t>
      </w:r>
      <w:r>
        <w:rPr>
          <w:bCs/>
          <w:color w:val="000000"/>
          <w:sz w:val="28"/>
          <w:szCs w:val="28"/>
        </w:rPr>
        <w:t>424,00 (четиристотин двадесет и четири)</w:t>
      </w:r>
      <w:r>
        <w:rPr>
          <w:color w:val="000000"/>
          <w:sz w:val="28"/>
          <w:szCs w:val="28"/>
        </w:rPr>
        <w:t> лв без ДДС. (Цената е определена на основание Наредба  № 12 на ОбС-Самоков). Стъпка за наддаване – </w:t>
      </w:r>
      <w:r>
        <w:rPr>
          <w:bCs/>
          <w:color w:val="000000"/>
          <w:sz w:val="28"/>
          <w:szCs w:val="28"/>
        </w:rPr>
        <w:t>42,00 (четиридесет и два)</w:t>
      </w:r>
      <w:r>
        <w:rPr>
          <w:color w:val="000000"/>
          <w:sz w:val="28"/>
          <w:szCs w:val="28"/>
        </w:rPr>
        <w:t> лв. Депозит за участие в търга – </w:t>
      </w:r>
      <w:r>
        <w:rPr>
          <w:bCs/>
          <w:color w:val="000000"/>
          <w:sz w:val="28"/>
          <w:szCs w:val="28"/>
        </w:rPr>
        <w:t>424,00 (четиристотин двадесет и четири)</w:t>
      </w:r>
      <w:r>
        <w:rPr>
          <w:color w:val="000000"/>
          <w:sz w:val="28"/>
          <w:szCs w:val="28"/>
        </w:rPr>
        <w:t> лв. Цена на тръжната документация – </w:t>
      </w:r>
      <w:r>
        <w:rPr>
          <w:bCs/>
          <w:color w:val="000000"/>
          <w:sz w:val="28"/>
          <w:szCs w:val="28"/>
        </w:rPr>
        <w:t>20,00 (двадесет)</w:t>
      </w:r>
      <w:r>
        <w:rPr>
          <w:color w:val="000000"/>
          <w:sz w:val="28"/>
          <w:szCs w:val="28"/>
        </w:rPr>
        <w:t> лв без ДДС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 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 </w:t>
      </w:r>
      <w:r>
        <w:rPr>
          <w:bCs/>
          <w:color w:val="000000"/>
          <w:sz w:val="28"/>
          <w:szCs w:val="28"/>
        </w:rPr>
        <w:t>10 (десет)</w:t>
      </w:r>
      <w:r>
        <w:rPr>
          <w:color w:val="000000"/>
          <w:sz w:val="28"/>
          <w:szCs w:val="28"/>
        </w:rPr>
        <w:t> 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 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По доклад с вх. № ОС_1085 / 30.08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поземлен имот с идентификатор: № 00391.424.19, находящ се в землището на с. Алино, на основание чл. 21, ал. 1, т. 8 от ЗМСМА,  чл. 14, ал. 2 и 7 от ЗОС, във връзка с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</w:rPr>
        <w:t>ОбС-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я общински поземлен имот, находящи се в землището на </w:t>
      </w:r>
      <w:r>
        <w:rPr>
          <w:bCs/>
          <w:color w:val="000000"/>
          <w:sz w:val="28"/>
          <w:szCs w:val="28"/>
        </w:rPr>
        <w:t>с. Алино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№ 00391.424.19</w:t>
      </w:r>
      <w:r>
        <w:rPr>
          <w:color w:val="000000"/>
          <w:sz w:val="28"/>
          <w:szCs w:val="28"/>
        </w:rPr>
        <w:t> с площ </w:t>
      </w:r>
      <w:r>
        <w:rPr>
          <w:bCs/>
          <w:color w:val="000000"/>
          <w:sz w:val="28"/>
          <w:szCs w:val="28"/>
        </w:rPr>
        <w:t>2,429</w:t>
      </w:r>
      <w:r>
        <w:rPr>
          <w:color w:val="000000"/>
          <w:sz w:val="28"/>
          <w:szCs w:val="28"/>
        </w:rPr>
        <w:t> дка,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д територия: земеделска, начин на трайно ползване:</w:t>
      </w:r>
      <w:r>
        <w:rPr>
          <w:bCs/>
          <w:color w:val="000000"/>
          <w:sz w:val="28"/>
          <w:szCs w:val="28"/>
        </w:rPr>
        <w:t> нива</w:t>
      </w:r>
      <w:r>
        <w:rPr>
          <w:color w:val="000000"/>
          <w:sz w:val="28"/>
          <w:szCs w:val="28"/>
        </w:rPr>
        <w:t>, находящ се в м. “Спайиското” в землището на </w:t>
      </w:r>
      <w:r>
        <w:rPr>
          <w:bCs/>
          <w:color w:val="000000"/>
          <w:sz w:val="28"/>
          <w:szCs w:val="28"/>
        </w:rPr>
        <w:t>с. Алино</w:t>
      </w:r>
      <w:r>
        <w:rPr>
          <w:color w:val="000000"/>
          <w:sz w:val="28"/>
          <w:szCs w:val="28"/>
        </w:rPr>
        <w:t>, актуван с АОС 8713/27.10.2009 г., вписан в Служба по вписванията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Условия на търга: Начална годишна наемна тръжна цена за горепосочения имот – </w:t>
      </w:r>
      <w:r>
        <w:rPr>
          <w:bCs/>
          <w:color w:val="000000"/>
          <w:sz w:val="28"/>
          <w:szCs w:val="28"/>
        </w:rPr>
        <w:t>73,00 (седемдесет и три)</w:t>
      </w:r>
      <w:r>
        <w:rPr>
          <w:color w:val="000000"/>
          <w:sz w:val="28"/>
          <w:szCs w:val="28"/>
        </w:rPr>
        <w:t> лв без ДДС. (Цената е определена на основание Наредба  № 12 на ОбС-Самоков). Стъпка за наддаване – </w:t>
      </w:r>
      <w:r>
        <w:rPr>
          <w:bCs/>
          <w:color w:val="000000"/>
          <w:sz w:val="28"/>
          <w:szCs w:val="28"/>
        </w:rPr>
        <w:t>7,00 (седем)</w:t>
      </w:r>
      <w:r>
        <w:rPr>
          <w:color w:val="000000"/>
          <w:sz w:val="28"/>
          <w:szCs w:val="28"/>
        </w:rPr>
        <w:t> лв. Депозит за участие в търга – </w:t>
      </w:r>
      <w:r>
        <w:rPr>
          <w:bCs/>
          <w:color w:val="000000"/>
          <w:sz w:val="28"/>
          <w:szCs w:val="28"/>
        </w:rPr>
        <w:t>73,00 (седемдесет и три)</w:t>
      </w:r>
      <w:r>
        <w:rPr>
          <w:color w:val="000000"/>
          <w:sz w:val="28"/>
          <w:szCs w:val="28"/>
        </w:rPr>
        <w:t> лв. Цена на тръжната документация – </w:t>
      </w:r>
      <w:r>
        <w:rPr>
          <w:bCs/>
          <w:color w:val="000000"/>
          <w:sz w:val="28"/>
          <w:szCs w:val="28"/>
        </w:rPr>
        <w:t>20,00 (двадесет)</w:t>
      </w:r>
      <w:r>
        <w:rPr>
          <w:color w:val="000000"/>
          <w:sz w:val="28"/>
          <w:szCs w:val="28"/>
        </w:rPr>
        <w:t> лв без ДДС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 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 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 </w:t>
      </w:r>
      <w:r>
        <w:rPr>
          <w:bCs/>
          <w:color w:val="000000"/>
          <w:sz w:val="28"/>
          <w:szCs w:val="28"/>
        </w:rPr>
        <w:t>10 (десет)</w:t>
      </w:r>
      <w:r>
        <w:rPr>
          <w:color w:val="000000"/>
          <w:sz w:val="28"/>
          <w:szCs w:val="28"/>
        </w:rPr>
        <w:t> 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 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 По доклад с вх. № ОС_1094 / 28.08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даване под наем на общинско помещение с площ 14,00 м², находящо се  в гр. Самоков на втори етаж в сграда с идентификатор № 65231.906.279.1, актувана с АОС № 1580/27.05.2002г., на основание чл. 21, ал. 1, т. 8 от ЗМСМА,  чл. 14, ал. 1, 2 и 3 от ЗОС, чл. 28, ал. 1 от Наредба № 4 на ОбС-Самоков “За реда за придобиване, управление и разпореждане с общинско имущество”, чл. 2, т. 2 и чл. 5 и чл. 6 от Наредбата на ОбС-Самоков “За условията и реда за провеждане на търгове и конкурси в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 10 (десет) години на следния общински недвижим имо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нско помещение с площ 14,00 м² находящо се в гр. Самоков на втори етаж в сграда с идентификатор № 65231.906.279.1 (имот пл. № 1307, кв. 87), актувана с АОС № 1580/27.05.2002 г. Предназначение на помещението: За офи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Условия за провеждането на тръжната процедура: Начална месечна наемна тръжна цена за обекта – 52,00 (петдесет и два) лв без ДДС. Депозит за участие в търга – 52,00 (петдесет и два) лв. Стъпка за наддаване – 5,00 (пет) лв. Цена на тръжната документация – 20,00 лв.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Упълномощава кмета на Община Самоков да издаде заповед за провеждането на тръжната процедура, в която да определи дата и час за провеждането на тръжната процедура, срок за внасяне на депозит, срок за закупуване на тръжна документация (който не може да бъде по-кратък от 10 дни от датата на обявлението за провеждане на търга) и срок за подаване на предложенията за участие в търга (който не може да бъде по-кратък от 15 дни от датата на обявлението за провеждане на търга)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ІV.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10 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   Договоръ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    Намодателят може да актуализира наемната цена, съгласно офици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изготви допълнително споразумение към договор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. При неявяване на кандидати да бъде проведен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6. По доклад с вх. № ОС_1096 / 28.08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о помещение с площ 19,00 м², находящо се  в гр. Самоков на втори етаж в сграда с идентификатор № 65231.906.279.1, актувана с АОС № 1580/27.05.2002г., на основание чл. 21, ал. 1, т. 8 от ЗМСМА,  чл. 14, ал. 1, 2 и 3 от ЗОС, чл. 28, ал. 1 от Наредба № 4 на ОбС-Самоков “За реда за придобиване, управление и разпореждане с общинско имущество”, чл. 2, т. 2 и чл. 5 и чл. 6 от Наредбата на ОбС-Самоков “За условията и реда за провеждане на търгове и конкурси в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I. </w:t>
      </w:r>
      <w:r>
        <w:rPr>
          <w:color w:val="000000"/>
          <w:sz w:val="28"/>
          <w:szCs w:val="28"/>
        </w:rPr>
        <w:t>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 </w:t>
      </w:r>
      <w:r>
        <w:rPr>
          <w:bCs/>
          <w:color w:val="000000"/>
          <w:sz w:val="28"/>
          <w:szCs w:val="28"/>
        </w:rPr>
        <w:t>10 (десет)</w:t>
      </w:r>
      <w:r>
        <w:rPr>
          <w:color w:val="000000"/>
          <w:sz w:val="28"/>
          <w:szCs w:val="28"/>
        </w:rPr>
        <w:t> години на следния общински недвижим имот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бщинско помещение с площ </w:t>
      </w:r>
      <w:r>
        <w:rPr>
          <w:bCs/>
          <w:color w:val="000000"/>
          <w:sz w:val="28"/>
          <w:szCs w:val="28"/>
        </w:rPr>
        <w:t>19,00</w:t>
      </w:r>
      <w:r>
        <w:rPr>
          <w:color w:val="000000"/>
          <w:sz w:val="28"/>
          <w:szCs w:val="28"/>
        </w:rPr>
        <w:t> м², находящо се  в гр. Самоков на втори етаж в сграда с идентификатор </w:t>
      </w:r>
      <w:r>
        <w:rPr>
          <w:bCs/>
          <w:color w:val="000000"/>
          <w:sz w:val="28"/>
          <w:szCs w:val="28"/>
        </w:rPr>
        <w:t>№ 65231.906.279.1 </w:t>
      </w:r>
      <w:r>
        <w:rPr>
          <w:color w:val="000000"/>
          <w:sz w:val="28"/>
          <w:szCs w:val="28"/>
        </w:rPr>
        <w:t>(имот пл. № 1307, кв. 87), актувана с АОС № 1580/27.05.2002 г. Предназначение на помещението: За офис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II. </w:t>
      </w:r>
      <w:r>
        <w:rPr>
          <w:color w:val="000000"/>
          <w:sz w:val="28"/>
          <w:szCs w:val="28"/>
        </w:rPr>
        <w:t>Условия за провеждането на тръжната процедура: Начална месечна наемна тръжна цена за обекта – </w:t>
      </w:r>
      <w:r>
        <w:rPr>
          <w:bCs/>
          <w:color w:val="000000"/>
          <w:sz w:val="28"/>
          <w:szCs w:val="28"/>
        </w:rPr>
        <w:t>71,00 (седемдесет и един) лв без ДДС</w:t>
      </w:r>
      <w:r>
        <w:rPr>
          <w:color w:val="000000"/>
          <w:sz w:val="28"/>
          <w:szCs w:val="28"/>
        </w:rPr>
        <w:t>. Депозит за участие в търга – </w:t>
      </w:r>
      <w:r>
        <w:rPr>
          <w:bCs/>
          <w:color w:val="000000"/>
          <w:sz w:val="28"/>
          <w:szCs w:val="28"/>
        </w:rPr>
        <w:t>71,00 (седемдесет и един)</w:t>
      </w:r>
      <w:r>
        <w:rPr>
          <w:color w:val="000000"/>
          <w:sz w:val="28"/>
          <w:szCs w:val="28"/>
        </w:rPr>
        <w:t> лв. Стъпка за наддаване – </w:t>
      </w:r>
      <w:r>
        <w:rPr>
          <w:bCs/>
          <w:color w:val="000000"/>
          <w:sz w:val="28"/>
          <w:szCs w:val="28"/>
        </w:rPr>
        <w:t>7,00</w:t>
      </w:r>
      <w:r>
        <w:rPr>
          <w:color w:val="000000"/>
          <w:sz w:val="28"/>
          <w:szCs w:val="28"/>
        </w:rPr>
        <w:t> (седем) лв. Цена на тръжната документация – </w:t>
      </w:r>
      <w:r>
        <w:rPr>
          <w:bCs/>
          <w:color w:val="000000"/>
          <w:sz w:val="28"/>
          <w:szCs w:val="28"/>
        </w:rPr>
        <w:t>20,00 лв.</w:t>
      </w:r>
      <w:r>
        <w:rPr>
          <w:color w:val="000000"/>
          <w:sz w:val="28"/>
          <w:szCs w:val="28"/>
        </w:rPr>
        <w:t> без ДДС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III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провеждането на тръжната процедура, в която да определи дата и час за провеждането на тръжната процедура, срок за внасяне на депозит, срок за закупуване на тръжна документация (който не може да бъде по-кратък от 10 дни от датата на обявлението за провеждане на търга) и срок за подаване на предложенията за участие в търга (който не може да бъде по-кратък от 15 дни от датата на обявлението за провеждане на търга)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ІV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 </w:t>
      </w:r>
      <w:r>
        <w:rPr>
          <w:bCs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 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        </w:t>
      </w:r>
      <w:r>
        <w:rPr>
          <w:color w:val="000000"/>
          <w:sz w:val="28"/>
          <w:szCs w:val="28"/>
        </w:rPr>
        <w:t>Договоръ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        </w:t>
      </w:r>
      <w:r>
        <w:rPr>
          <w:color w:val="000000"/>
          <w:sz w:val="28"/>
          <w:szCs w:val="28"/>
        </w:rPr>
        <w:t>Намодателят може да актуализира наемната цена, съгласно офици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изготви допълнително споразумение към договора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V.</w:t>
      </w:r>
      <w:r>
        <w:rPr>
          <w:color w:val="000000"/>
          <w:sz w:val="28"/>
          <w:szCs w:val="28"/>
        </w:rPr>
        <w:t> При неявяване на кандидати да бъде проведен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7. По доклад с вх. № ОС_1098 / 28.08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даване под наем на общинско помещение с площ 8,00 м², находящо се  в гр. Самоков на втори етаж в сграда с идентификатор № 65231.906.279.1, актувана с АОС № 1580/27.05.2002г., на основание чл. 21, ал. 1, т. 8 от ЗМСМА,  чл. 14, ал. 1, 2 и 3 от ЗОС, чл. 28, ал. 1 от Наредба № 4 на ОбС-Самоков “За реда за придобиване, управление и разпореждане с общинско имущество”, чл. 2, т. 2 и чл. 5 и чл. 6 от Наредбата на ОбС-Самоков “За условията и реда за провеждане на търгове и конкурси в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I. </w:t>
      </w:r>
      <w:r>
        <w:rPr>
          <w:color w:val="000000"/>
          <w:sz w:val="28"/>
          <w:szCs w:val="28"/>
        </w:rPr>
        <w:t>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 </w:t>
      </w:r>
      <w:r>
        <w:rPr>
          <w:bCs/>
          <w:color w:val="000000"/>
          <w:sz w:val="28"/>
          <w:szCs w:val="28"/>
        </w:rPr>
        <w:t>10 (десет)</w:t>
      </w:r>
      <w:r>
        <w:rPr>
          <w:color w:val="000000"/>
          <w:sz w:val="28"/>
          <w:szCs w:val="28"/>
        </w:rPr>
        <w:t> години на следния общински недвижим имот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бщинско помещение с площ </w:t>
      </w:r>
      <w:r>
        <w:rPr>
          <w:bCs/>
          <w:color w:val="000000"/>
          <w:sz w:val="28"/>
          <w:szCs w:val="28"/>
        </w:rPr>
        <w:t>8,00</w:t>
      </w:r>
      <w:r>
        <w:rPr>
          <w:color w:val="000000"/>
          <w:sz w:val="28"/>
          <w:szCs w:val="28"/>
        </w:rPr>
        <w:t> м², находящо се  в гр. Самоков на втори етаж в сграда с идентификатор </w:t>
      </w:r>
      <w:r>
        <w:rPr>
          <w:bCs/>
          <w:color w:val="000000"/>
          <w:sz w:val="28"/>
          <w:szCs w:val="28"/>
        </w:rPr>
        <w:t>№ 65231.906.279.1 </w:t>
      </w:r>
      <w:r>
        <w:rPr>
          <w:color w:val="000000"/>
          <w:sz w:val="28"/>
          <w:szCs w:val="28"/>
        </w:rPr>
        <w:t>(имот пл. № 1307, кв. 87), актувана с АОС № 1580/27.05.2002 г. Предназначение на помещението: За офис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II. </w:t>
      </w:r>
      <w:r>
        <w:rPr>
          <w:color w:val="000000"/>
          <w:sz w:val="28"/>
          <w:szCs w:val="28"/>
        </w:rPr>
        <w:t>Условия за провеждането на тръжната процедура: Начална месечна наемна тръжна цена за обекта – </w:t>
      </w:r>
      <w:r>
        <w:rPr>
          <w:bCs/>
          <w:color w:val="000000"/>
          <w:sz w:val="28"/>
          <w:szCs w:val="28"/>
        </w:rPr>
        <w:t>30,00 (тридесет) лв без ДДС</w:t>
      </w:r>
      <w:r>
        <w:rPr>
          <w:color w:val="000000"/>
          <w:sz w:val="28"/>
          <w:szCs w:val="28"/>
        </w:rPr>
        <w:t>. Депозит за участие в търга – </w:t>
      </w:r>
      <w:r>
        <w:rPr>
          <w:bCs/>
          <w:color w:val="000000"/>
          <w:sz w:val="28"/>
          <w:szCs w:val="28"/>
        </w:rPr>
        <w:t>30,00 (тридесет)</w:t>
      </w:r>
      <w:r>
        <w:rPr>
          <w:color w:val="000000"/>
          <w:sz w:val="28"/>
          <w:szCs w:val="28"/>
        </w:rPr>
        <w:t> лв. Стъпка за наддаване – </w:t>
      </w:r>
      <w:r>
        <w:rPr>
          <w:bCs/>
          <w:color w:val="000000"/>
          <w:sz w:val="28"/>
          <w:szCs w:val="28"/>
        </w:rPr>
        <w:t>3,00</w:t>
      </w:r>
      <w:r>
        <w:rPr>
          <w:color w:val="000000"/>
          <w:sz w:val="28"/>
          <w:szCs w:val="28"/>
        </w:rPr>
        <w:t> (три) лв. Цена на тръжната документация – </w:t>
      </w:r>
      <w:r>
        <w:rPr>
          <w:bCs/>
          <w:color w:val="000000"/>
          <w:sz w:val="28"/>
          <w:szCs w:val="28"/>
        </w:rPr>
        <w:t>20,00 лв.</w:t>
      </w:r>
      <w:r>
        <w:rPr>
          <w:color w:val="000000"/>
          <w:sz w:val="28"/>
          <w:szCs w:val="28"/>
        </w:rPr>
        <w:t> без ДДС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III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провеждането на тръжната процедура, в която да определи дата и час за провеждането на тръжната процедура, срок за внасяне на депозит, срок за закупуване на тръжна документация (който не може да бъде по-кратък от 10 дни от датата на обявлението за провеждане на търга) и срок за подаване на предложенията за участие в търга (който не може да бъде по-кратък от 15 дни от датата на обявлението за провеждане на търга)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ІV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 </w:t>
      </w:r>
      <w:r>
        <w:rPr>
          <w:bCs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 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        </w:t>
      </w:r>
      <w:r>
        <w:rPr>
          <w:color w:val="000000"/>
          <w:sz w:val="28"/>
          <w:szCs w:val="28"/>
        </w:rPr>
        <w:t>Договоръ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        </w:t>
      </w:r>
      <w:r>
        <w:rPr>
          <w:color w:val="000000"/>
          <w:sz w:val="28"/>
          <w:szCs w:val="28"/>
        </w:rPr>
        <w:t>Намодателят може да актуализира наемната цена, съгласно офици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изготви допълнително споразумение към договора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V.</w:t>
      </w:r>
      <w:r>
        <w:rPr>
          <w:color w:val="000000"/>
          <w:sz w:val="28"/>
          <w:szCs w:val="28"/>
        </w:rPr>
        <w:t> При неявяване на кандидати да бъде проведен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8. По доклад с вх. № ОС_1097 / 28.08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о помещение с площ 13,00 м², находящо се  в гр. Самоков на втори етаж в сграда с идентификатор № 65231.906.279.1, актувана с АОС № 1580/27.05.2002г., на основание чл. 21, ал. 1, т. 8 от ЗМСМА,  чл. 14, ал. 1, 2 и 3 от ЗОС, чл. 28, ал. 1 от Наредба № 4 на ОбС-Самоков “За реда за придобиване, управление и разпореждане с общинско имущество”, чл. 2, т. 2 и чл. 5 и чл. 6 от Наредбата на ОбС-Самоков “За условията и реда за провеждане на търгове и конкурси в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I. </w:t>
      </w:r>
      <w:r>
        <w:rPr>
          <w:color w:val="000000"/>
          <w:sz w:val="28"/>
          <w:szCs w:val="28"/>
        </w:rPr>
        <w:t>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 </w:t>
      </w:r>
      <w:r>
        <w:rPr>
          <w:bCs/>
          <w:color w:val="000000"/>
          <w:sz w:val="28"/>
          <w:szCs w:val="28"/>
        </w:rPr>
        <w:t>10 (десет)</w:t>
      </w:r>
      <w:r>
        <w:rPr>
          <w:color w:val="000000"/>
          <w:sz w:val="28"/>
          <w:szCs w:val="28"/>
        </w:rPr>
        <w:t> години на следния общински недвижим имот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бщинско помещение с площ </w:t>
      </w:r>
      <w:r>
        <w:rPr>
          <w:bCs/>
          <w:color w:val="000000"/>
          <w:sz w:val="28"/>
          <w:szCs w:val="28"/>
        </w:rPr>
        <w:t>13,00</w:t>
      </w:r>
      <w:r>
        <w:rPr>
          <w:color w:val="000000"/>
          <w:sz w:val="28"/>
          <w:szCs w:val="28"/>
        </w:rPr>
        <w:t> м², находящо се  в гр. Самоков на втори етаж в сграда с идентификатор </w:t>
      </w:r>
      <w:r>
        <w:rPr>
          <w:bCs/>
          <w:color w:val="000000"/>
          <w:sz w:val="28"/>
          <w:szCs w:val="28"/>
        </w:rPr>
        <w:t>№ 65231.906.279.1 </w:t>
      </w:r>
      <w:r>
        <w:rPr>
          <w:color w:val="000000"/>
          <w:sz w:val="28"/>
          <w:szCs w:val="28"/>
        </w:rPr>
        <w:t>(имот пл. № 1307, кв. 87), актувана с АОС № 1580/27.05.2002 г. Предназначение на помещението: За офис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II. </w:t>
      </w:r>
      <w:r>
        <w:rPr>
          <w:color w:val="000000"/>
          <w:sz w:val="28"/>
          <w:szCs w:val="28"/>
        </w:rPr>
        <w:t>Условия за провеждането на тръжната процедура: Начална месечна наемна тръжна цена за обекта – </w:t>
      </w:r>
      <w:r>
        <w:rPr>
          <w:bCs/>
          <w:color w:val="000000"/>
          <w:sz w:val="28"/>
          <w:szCs w:val="28"/>
        </w:rPr>
        <w:t>48,00 (четиридесет и осем) лв без ДДС</w:t>
      </w:r>
      <w:r>
        <w:rPr>
          <w:color w:val="000000"/>
          <w:sz w:val="28"/>
          <w:szCs w:val="28"/>
        </w:rPr>
        <w:t>. Депозит за участие в търга – </w:t>
      </w:r>
      <w:r>
        <w:rPr>
          <w:bCs/>
          <w:color w:val="000000"/>
          <w:sz w:val="28"/>
          <w:szCs w:val="28"/>
        </w:rPr>
        <w:t>48,00 (четиридесет и осем)</w:t>
      </w:r>
      <w:r>
        <w:rPr>
          <w:color w:val="000000"/>
          <w:sz w:val="28"/>
          <w:szCs w:val="28"/>
        </w:rPr>
        <w:t> лв. Стъпка за наддаване – </w:t>
      </w:r>
      <w:r>
        <w:rPr>
          <w:bCs/>
          <w:color w:val="000000"/>
          <w:sz w:val="28"/>
          <w:szCs w:val="28"/>
        </w:rPr>
        <w:t>5,00</w:t>
      </w:r>
      <w:r>
        <w:rPr>
          <w:color w:val="000000"/>
          <w:sz w:val="28"/>
          <w:szCs w:val="28"/>
        </w:rPr>
        <w:t> (пет) лв. Цена на тръжната документация – </w:t>
      </w:r>
      <w:r>
        <w:rPr>
          <w:bCs/>
          <w:color w:val="000000"/>
          <w:sz w:val="28"/>
          <w:szCs w:val="28"/>
        </w:rPr>
        <w:t>20,00 лв.</w:t>
      </w:r>
      <w:r>
        <w:rPr>
          <w:color w:val="000000"/>
          <w:sz w:val="28"/>
          <w:szCs w:val="28"/>
        </w:rPr>
        <w:t> без ДДС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III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провеждането на тръжната процедура, в която да определи дата и час за провеждането на тръжната процедура, срок за внасяне на депозит, срок за закупуване на тръжна документация (който не може да бъде по-кратък от 10 дни от датата на обявлението за провеждане на търга) и срок за подаване на предложенията за участие в търга (който не може да бъде по-кратък от 15 дни от датата на обявлението за провеждане на търга)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ІV.</w:t>
      </w:r>
      <w:r>
        <w:rPr>
          <w:color w:val="000000"/>
          <w:sz w:val="28"/>
          <w:szCs w:val="28"/>
        </w:rPr>
        <w:t> 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 </w:t>
      </w:r>
      <w:r>
        <w:rPr>
          <w:bCs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 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        </w:t>
      </w:r>
      <w:r>
        <w:rPr>
          <w:color w:val="000000"/>
          <w:sz w:val="28"/>
          <w:szCs w:val="28"/>
        </w:rPr>
        <w:t>Договоръ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        </w:t>
      </w:r>
      <w:r>
        <w:rPr>
          <w:color w:val="000000"/>
          <w:sz w:val="28"/>
          <w:szCs w:val="28"/>
        </w:rPr>
        <w:t>Намодателят може да актуализира наемната цена, съгласно офици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изготви допълнително споразумение към договор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V.</w:t>
      </w:r>
      <w:r>
        <w:rPr>
          <w:color w:val="000000"/>
          <w:sz w:val="28"/>
          <w:szCs w:val="28"/>
        </w:rPr>
        <w:t> При неявяване на кандидати да бъде проведен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9. По доклад с вх. № ОС_1086 / 30.08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допълване на Програмата за управление и разпореждане с имоти общинска собственост през 2024г., на основание чл. 21, ал. 1, т. 8 от ЗМСМА,  чл. 8, ал. 9 от ЗОС, чл. 5, ал. 2 от Наредба № 4 на ОбС-Самоков “За реда за придобиване, управление и разпореждане с общинско имущество”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</w:rPr>
        <w:t>ОбС-Самоков допълва приетата с Решение </w:t>
      </w:r>
      <w:r>
        <w:rPr>
          <w:bCs/>
          <w:color w:val="000000"/>
          <w:sz w:val="28"/>
          <w:szCs w:val="28"/>
        </w:rPr>
        <w:t>№ 88/25.01.2024 </w:t>
      </w:r>
      <w:r>
        <w:rPr>
          <w:color w:val="000000"/>
          <w:sz w:val="28"/>
          <w:szCs w:val="28"/>
        </w:rPr>
        <w:t>г. „Програма за управление и разпореждане с имоти общинска собственост през 2024 г.”, като допълва т. 2.1.1. Отдаване под наем на общински нежилищни имоти,</w:t>
      </w:r>
      <w:r>
        <w:rPr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Таблица 1 със следния общински недвижим имот: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246"/>
        <w:gridCol w:w="2162"/>
        <w:gridCol w:w="1441"/>
        <w:gridCol w:w="2156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№ </w:t>
            </w:r>
            <w:r>
              <w:rPr>
                <w:lang w:val="en-GB" w:eastAsia="en-US"/>
              </w:rPr>
              <w:t>по ред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Местоположение на имо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eastAsia="en-US"/>
              </w:rPr>
            </w:pPr>
            <w:r>
              <w:rPr>
                <w:lang w:val="en-GB" w:eastAsia="en-US"/>
              </w:rPr>
              <w:t>Идентификатор на имо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Площ/д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АОС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………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р. Самок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65231.917.253.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314,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. По доклад с вх. № ОС_1126 / 12.09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 г., приета с Решение № 88/25.01.2024 г. на ОбС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1-таблица 2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 с идентификатор № 15285.5.157 с площ 5240/пет хиляди двеста и четиридесет/кв.м., трайно предназначение на територията: земеделска, начин на трайно ползване: за дърводобивната и дървообработващата промишленост, номер по предходен план 005157 съгласно одобрените със Заповед № РД-18-12/19.02.2008 г. на Изпълнителния директор на АГКК кадастрална карта и кадастрални регистри на с.Говедарци, актуван с АЧОС № 17896/2020 г., вписан в Служба по вписвания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1. По доклад с вх. № ОС_1095 / 28.08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допълване на Програмата за управление и разпореждане с имоти общинска собственост през 2024 г., на основание чл. 21, ал. 1, т. 8 от ЗМСМА,  чл. 8, ал. 9 от ЗОС, чл. 5, ал. 2 от Наредба № 4 на ОбС-Самоков “За реда за придобиване, управление и разпореждане с общинско имущество”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</w:rPr>
        <w:t>ОбС-Самоков допълва приетата с Решение </w:t>
      </w:r>
      <w:r>
        <w:rPr>
          <w:bCs/>
          <w:color w:val="000000"/>
          <w:sz w:val="28"/>
          <w:szCs w:val="28"/>
        </w:rPr>
        <w:t>№ 88/25.01.2024 </w:t>
      </w:r>
      <w:r>
        <w:rPr>
          <w:color w:val="000000"/>
          <w:sz w:val="28"/>
          <w:szCs w:val="28"/>
        </w:rPr>
        <w:t>г. „Програма за управление и разпореждане с имоти общинска собственост през 2024 г.”, като допълва т. 2.1.4., таблица 1 (ниви) със следния общински недвижим имот: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246"/>
        <w:gridCol w:w="2161"/>
        <w:gridCol w:w="1441"/>
        <w:gridCol w:w="2156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№ </w:t>
            </w:r>
            <w:r>
              <w:rPr>
                <w:lang w:val="en-GB" w:eastAsia="en-US"/>
              </w:rPr>
              <w:t>по ред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Местоположение на имо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eastAsia="en-US"/>
              </w:rPr>
            </w:pPr>
            <w:r>
              <w:rPr>
                <w:lang w:val="en-GB" w:eastAsia="en-US"/>
              </w:rPr>
              <w:t>Идентификатор на имо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Площ/д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АОС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………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Ярлов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87552.378.2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7,0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Чл. 56, ал. 2 от ЗОС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2. По доклад с вх. № ОС_1099 / 28.08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допълване на Програмата за управление и разпореждане с имоти общинска собственост през 2024г., на основание чл. 21, ал. 1, т. 8 от ЗМСМА,  чл. 8, ал. 9 от ЗОС, чл. 5, ал. 2 от Наредба № 4 на ОбС-Самоков “За реда за придобиване, управление и разпореждане с общинско имущество”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</w:rPr>
        <w:t>ОбС-Самоков допълва приетата с Решение </w:t>
      </w:r>
      <w:r>
        <w:rPr>
          <w:bCs/>
          <w:color w:val="000000"/>
          <w:sz w:val="28"/>
          <w:szCs w:val="28"/>
        </w:rPr>
        <w:t>№ 88/25.01.2024 </w:t>
      </w:r>
      <w:r>
        <w:rPr>
          <w:color w:val="000000"/>
          <w:sz w:val="28"/>
          <w:szCs w:val="28"/>
        </w:rPr>
        <w:t>г. „Програма за управление и разпореждане с имоти общинска собственост през 2024 г.”, като допълва т. 2.1.4., таблица 1 (ниви) със следния общински недвижим имот: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225"/>
        <w:gridCol w:w="2126"/>
        <w:gridCol w:w="1427"/>
        <w:gridCol w:w="2267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№ </w:t>
            </w:r>
            <w:r>
              <w:rPr>
                <w:lang w:val="en-GB" w:eastAsia="en-US"/>
              </w:rPr>
              <w:t>по ре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Местоположение на им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eastAsia="en-US"/>
              </w:rPr>
            </w:pPr>
            <w:r>
              <w:rPr>
                <w:lang w:val="en-GB" w:eastAsia="en-US"/>
              </w:rPr>
              <w:t>Идентификатор на имо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Площ/д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АОС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………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Говедарц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5285.11.44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210,4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0 302/15.10.2005 г.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3. По доклад с вх. № ОС_1118 / 12.09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допълване на Програмата за управление и разпореждане с имоти общинска собственост през 2024г., на основание чл. 21, ал. 1, т. 8 от ЗМСМА,  чл. 8, ал. 9 от ЗОС, чл. 5, ал. 2 от Наредба № 4 на ОбС-Самоков “За реда за придобиване, управление и разпореждане с общинско имущество”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</w:rPr>
        <w:t>ОбС-Самоков допълва приетата с Решение </w:t>
      </w:r>
      <w:r>
        <w:rPr>
          <w:bCs/>
          <w:color w:val="000000"/>
          <w:sz w:val="28"/>
          <w:szCs w:val="28"/>
        </w:rPr>
        <w:t>№ 88/25.01.2024 </w:t>
      </w:r>
      <w:r>
        <w:rPr>
          <w:color w:val="000000"/>
          <w:sz w:val="28"/>
          <w:szCs w:val="28"/>
        </w:rPr>
        <w:t>г. „Програма за управление и разпореждане с имоти общинска собственост през 2024 г.”, като допълва т. 2.1.1. Отдаване под наем на общински нежилищни имоти, таблица 1 със следния общински недвижим имот: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8505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542"/>
        <w:gridCol w:w="3207"/>
      </w:tblGrid>
      <w:tr>
        <w:trPr/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о ред  </w:t>
            </w:r>
          </w:p>
        </w:tc>
        <w:tc>
          <w:tcPr>
            <w:tcW w:w="4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описание на им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омещение с площ 51,00 м², представляващо търговски обект – училищен бюфет, находящ се на първи етаж в бл. 3 в сградата на СУ </w:t>
            </w:r>
            <w:r>
              <w:rPr>
                <w:rFonts w:eastAsia="Calibri"/>
                <w:lang w:val="en-US" w:eastAsia="en-US"/>
              </w:rPr>
              <w:t>“</w:t>
            </w:r>
            <w:r>
              <w:rPr>
                <w:rFonts w:eastAsia="Calibri"/>
                <w:lang w:eastAsia="en-US"/>
              </w:rPr>
              <w:t>Отец Паисий</w:t>
            </w:r>
            <w:r>
              <w:rPr>
                <w:rFonts w:eastAsia="Calibri"/>
                <w:lang w:val="en-US" w:eastAsia="en-US"/>
              </w:rPr>
              <w:t>”</w:t>
            </w:r>
            <w:r>
              <w:rPr>
                <w:rFonts w:eastAsia="Calibri"/>
                <w:lang w:eastAsia="en-US"/>
              </w:rPr>
              <w:t>, гр. Само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1450/25.01.2002 </w:t>
            </w:r>
            <w:r>
              <w:rPr/>
              <w:t>г.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4. По доклад с вх. № ОС_1123 / 12.09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 г., приета с Решение № 88/25.01.2024 г. на ОбС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бщински съвет Самоков допълва т.2.2.1-таблица 2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Поземлен имот с идентификатор </w:t>
      </w:r>
      <w:r>
        <w:rPr>
          <w:bCs/>
          <w:color w:val="000000"/>
          <w:sz w:val="28"/>
          <w:szCs w:val="28"/>
        </w:rPr>
        <w:t>23039.6.21</w:t>
      </w:r>
      <w:r>
        <w:rPr>
          <w:color w:val="000000"/>
          <w:sz w:val="28"/>
          <w:szCs w:val="28"/>
        </w:rPr>
        <w:t> с площ 3258 кв.м., трайно предназначение на територията: територия, заета от води и водни обекти, начин на трайно ползване: Напоителен канал, 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391/2023 г., вписан в Служба по вписвания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Поземлен имот с идентификатор </w:t>
      </w:r>
      <w:r>
        <w:rPr>
          <w:bCs/>
          <w:color w:val="000000"/>
          <w:sz w:val="28"/>
          <w:szCs w:val="28"/>
        </w:rPr>
        <w:t>23039.6.31</w:t>
      </w:r>
      <w:r>
        <w:rPr>
          <w:color w:val="000000"/>
          <w:sz w:val="28"/>
          <w:szCs w:val="28"/>
        </w:rPr>
        <w:t> с площ 3485 кв.м., трайно предназначение на територията: Територия, заета от води и водни обекти, начин на трайно ползване: Отводнителен канал, 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7/2024 г., вписан в Служба по вписвания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 Поземлен имот с идентификатор </w:t>
      </w:r>
      <w:r>
        <w:rPr>
          <w:bCs/>
          <w:color w:val="000000"/>
          <w:sz w:val="28"/>
          <w:szCs w:val="28"/>
        </w:rPr>
        <w:t>23039.6.22</w:t>
      </w:r>
      <w:r>
        <w:rPr>
          <w:color w:val="000000"/>
          <w:sz w:val="28"/>
          <w:szCs w:val="28"/>
        </w:rPr>
        <w:t> с площ 4400 кв.м., трайно предназначение на територията: Земеделска, начин на трайно ползване: За селскостопански, горски, ведомствен път, 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1/2024 г., вписан в Служба по вписвания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Поземлен имот с идентификатор </w:t>
      </w:r>
      <w:r>
        <w:rPr>
          <w:bCs/>
          <w:color w:val="000000"/>
          <w:sz w:val="28"/>
          <w:szCs w:val="28"/>
        </w:rPr>
        <w:t>23039.6.32</w:t>
      </w:r>
      <w:r>
        <w:rPr>
          <w:color w:val="000000"/>
          <w:sz w:val="28"/>
          <w:szCs w:val="28"/>
        </w:rPr>
        <w:t> с площ 4664 кв.м., трайно предназначение на територията: Земеделска, начин на трайно ползване: За селскостопански, горски, ведомствен път, 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2/2024 г., вписан в Служба по вписвания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Поземлен имот с идентификатор </w:t>
      </w:r>
      <w:r>
        <w:rPr>
          <w:bCs/>
          <w:color w:val="000000"/>
          <w:sz w:val="28"/>
          <w:szCs w:val="28"/>
        </w:rPr>
        <w:t>23039.6.511 </w:t>
      </w:r>
      <w:r>
        <w:rPr>
          <w:color w:val="000000"/>
          <w:sz w:val="28"/>
          <w:szCs w:val="28"/>
        </w:rPr>
        <w:t>с площ на имота 610 кв.м., трайно предназначение на територията: Земеделска, начин на трайно ползване: За селскостопански, горски, ведомствен път, 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3/2024 г., вписан в Служба по вписвания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 Поземлен имот с идентификатор </w:t>
      </w:r>
      <w:r>
        <w:rPr>
          <w:bCs/>
          <w:color w:val="000000"/>
          <w:sz w:val="28"/>
          <w:szCs w:val="28"/>
        </w:rPr>
        <w:t>23039.6.512 </w:t>
      </w:r>
      <w:r>
        <w:rPr>
          <w:color w:val="000000"/>
          <w:sz w:val="28"/>
          <w:szCs w:val="28"/>
        </w:rPr>
        <w:t>с площ на имота 1140 кв.м., трайно предназначение на територията: Земеделска, начин на трайно ползване: За селскостопански, горски, ведомствен път, 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8/2024 г., вписан в Служба по вписвания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7..Поземлен имот с идентификатор </w:t>
      </w:r>
      <w:r>
        <w:rPr>
          <w:bCs/>
          <w:color w:val="000000"/>
          <w:sz w:val="28"/>
          <w:szCs w:val="28"/>
        </w:rPr>
        <w:t>23039.6.515</w:t>
      </w:r>
      <w:r>
        <w:rPr>
          <w:color w:val="000000"/>
          <w:sz w:val="28"/>
          <w:szCs w:val="28"/>
        </w:rPr>
        <w:t> с площ 709 кв.м., трайно предназначение на територията: Земеделска, начин на трайно ползване: За селскостопански, горски, ведомствен път, 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4/2024 г., вписан в Служба по вписвания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.Поземлен имот с идентификатор </w:t>
      </w:r>
      <w:r>
        <w:rPr>
          <w:bCs/>
          <w:color w:val="000000"/>
          <w:sz w:val="28"/>
          <w:szCs w:val="28"/>
        </w:rPr>
        <w:t>23039.6.533</w:t>
      </w:r>
      <w:r>
        <w:rPr>
          <w:color w:val="000000"/>
          <w:sz w:val="28"/>
          <w:szCs w:val="28"/>
        </w:rPr>
        <w:t> с площ 138 кв.м., трайно предназначение на територията: Земеделска, начин на трайно ползване: За селскостопански, горски, ведомствен път, 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6/2024 г., вписан в Служба по вписвания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9.Поземлен имот с идентификатор </w:t>
      </w:r>
      <w:r>
        <w:rPr>
          <w:bCs/>
          <w:color w:val="000000"/>
          <w:sz w:val="28"/>
          <w:szCs w:val="28"/>
        </w:rPr>
        <w:t>23039.6.534</w:t>
      </w:r>
      <w:r>
        <w:rPr>
          <w:color w:val="000000"/>
          <w:sz w:val="28"/>
          <w:szCs w:val="28"/>
        </w:rPr>
        <w:t> с площ на имота 175 кв.м., трайно предназначение на територията: Земеделска, начин на трайно ползване За селскостопански, горски, ведомствен път, съгласно одобрените със Заповед № 300-5-50/24.06.2004 г. на Изпълнителния директор на АГКК кадастрална карта и кадастрални регистри на с.Доспей, актуван с АЧОС № 19745/2024 г., вписан в Служба по вписвания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. </w:t>
      </w:r>
      <w:r>
        <w:rPr>
          <w:b/>
          <w:color w:val="000000"/>
          <w:sz w:val="28"/>
          <w:szCs w:val="28"/>
        </w:rPr>
        <w:t>По доклад с вх. № ОС_1076 / 19.08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 г., приета с Решение № 88/25.01.2024 г. на ОбС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1-таблица 2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емлен имот с идентификатор № 65231.906.418 с площ от 838 кв.м., трайно предназначение на територията: урбанизирана, начин на трайно ползване: за търговски обект, комплекс, номер по предходен план: квартал 286 съгласно одобрените със Заповед № РД-18-3/27.01.2005г. на Изпълнителния директор на АК кадастрална карта и кадастрални регистри на гр.Самоков, идентичен с УПИ-парцел ІІІ-за хотел в кв.383 съгласно одобрения с Решение № 2007/17.05.2007г. на ОбС регулационен план на гр.Самоков, актуван с Акт за частна общинска собственост № 19180/2023г., вписан в служба по вписвания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6. По доклад с вх. № ОС_1077 / 16.08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 г., приета с Решение № 88/25.01.2024г. на ОбС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6-Прекратяване на съсобственост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/823 ид.ч. от Поземлен имот № 251/двеста петдесет и едно/ с площ от 823/осемстотин двадесет и три/кв.м. съгласно одобрен с протокол от 29.02.1996 г. на комисия назначена със Заповед № РД-02-14-73/1996г. кадастрален план м.”Щъркелово гнездо” землище с.Горни Окол, актувани с Акт за частна общинска собственост № 19353/2023г., вписан в служба по вписвания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7. По доклад с вх. № ОС_1080 / 20.08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 г., приета с Решение № 88/25.01.2024 г. на ОбС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1-таблица 2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емлен имот с проектен идентификатор № 23039.10.365 с площ от 664 кв.м., трайно предназначение на територията: урбанизирана, начин на трайно ползване: за търговски обект съгласно скица-проект № 15-633942/20.06.2024г. от СГКК-Софийска област за изменение на одобрената със Заповед № 300-5-50/24.06.2004г. на Изпълнителния директор на АК кадастрална карта на с.Доспей, идентичен с УПИ-парцел VІІ- за „търговски обект“ с площ 664 кв.м. в кв.12 съгласно одобрения със Заповед № 0-600/1967 г. и изменен със Заповед № 0-384/25.03.2024г. регулационен план на с.Доспей, актуван с Акт за частна общинска собственост № 19679/2024г., вписан в служба по вписванията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8. По доклад с вх. № ОС_1081 / 20.08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г., приета с Решение № 88/25.01.2024г. на ОбС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1-таблица 2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емлен имот с проектен идентификатор № 65231.917.1535 с площ от 2045 кв.м., трайно предназначение на територията: земеделска, начин на трайно ползване: ливада в м.“Луковица“ земл. гр.Самоков съгласно скица-проект от СГКК-Софийска област за изменение на одобрената със Заповед № РД-18-3/27.01.2005г. на Изпълнителния директор на АК кадастрална карта на гр.Самоков, актуван с Акт за частна общинска собственост № 19701/2024г., вписан в служба по вписвания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9. По доклад с вх. № ОС_1093 / 23.08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 г., приета с Решение № 88/25.01.2024 г. на ОбС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6-Прекратяване на съсобственост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9/2861 ид.ч. от Поземлен имот с идентификатор № 65231.914.442 с площ от 2861 кв.м., трайно предназначение на територията: урбанизирана, начин на трайно ползване: незастроен имот за жилищни нужди съгласно одобрените със Заповед № 300-5-34/15.05.2004г.. на Изпълнителния директор на АК и последно изменени на 15.07.2004г. кадастрална карта и кадастрални регистри на гр.Самоков, идентичен с УПИ-парцел Х-за хотел в кв.317 съгласно одобрения със Заповед № 45/1978 г. и изменен със Заповеди № № ЛС-01-1373/23.11.2004г. и ЛС-01-722/08.06.2007 г. регулационен план на гр.Самоков, актувани с Акт за частна общинска собственост № 19717/2024г., вписан в служба по вписванията.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0. По доклад с вх. № ОС_1124 / 12.09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 г., приета с Решение № 88/25.01.2024 г. на ОбС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1-таблица 2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ен обект с идентификатор № 65231.901.476.1.48 с площ 42,77 кв.м., брой нива на обекта 1/един/, предназначение: жилище, апартамент, находящо се в сграда с идентификатор № 65231.901.476.1- ул.“Софийско шосе“ № 15 вх.Б ет.4 ап.16 съгласно одобрените със заповед № 300-5-34/2004 г. кадастрална карта и кадастрални регистри на гр.Самоков, актуван с Акт за частна общинска собственост № 11371/2012г., вписан в Служба по вписвания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1. По доклад с вх. № ОС_1128 / 12.09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 г., приета с Решение № 88/25.01.2024 г. на ОбС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6-Прекратяване на съсобственост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9/705 ид.ч. от УПИ-парцел VІІ – за фурна с урегулирана площ от 705 кв.м. в кв.31 съгласно одобрения със заповед № 1456/1977 г. и изменен със Заповед № 01-2334/2018 г. регулационен план на с.Ковачевци, актувани с Акт за частна общинска собственост № 19653/2024г., вписан в служба по вписвания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2. По доклад с вх. № ОС_1125 / 12.09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 г., приета с Решение № 88/25.01.2024г. на ОбС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1.1-таблица 1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емлен имот с идентификатор № 65231.920.228, находящ се в к.к.Боровец с площ 14467 кв.м., трайно предназначение на територията: горска, начин на трайно на ползване: друг вид дървопроизводителна гора съгласно одобрената със Заповед № РД-18-3/27.01.2005г. на Изпълнителния директор на АК и изменена със Заповед № 18-643/30.01.2017г. на Началник на СГКК. кадастрална карта на гр.Самоков, актуван с АЧОС № 11162/21.01.2012г., вписан в служба по вписвания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емлен имот с идентификатор № 65231.920.634, находящ се в к.к.Боровец с площ 554 кв.м., трайно предназначение на територията: урбанизирана, начин на трайно на ползване: за друг поземлен имот за движение и транспорт съгласно одобрената със Заповед № РД-18-3/27.01.2005г. на Изпълнителния директор на АК кадастрална карта на гр.Самоков, актуван с АЧОС № 16279/2018г., вписан в служба по вписвания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3. По доклад с вх. № ОС_1134 / 11.09.2024г. от Комисия</w:t>
      </w:r>
      <w:r>
        <w:rPr>
          <w:color w:val="000000"/>
          <w:sz w:val="28"/>
          <w:szCs w:val="28"/>
        </w:rPr>
        <w:t xml:space="preserve"> по чл.68,ал.1,изр.второ от ЗС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определена с  Решение на ОбС – Самоков № 299, взето по протокол № 10/30.05.2024г. на  Общински съвет – Самоков, на основание чл.21, ал.1, т.23, във връзка с чл.68, ал.1 и чл.68а от Закон за съдебната власт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     Общински съвет – Самоков определя и предлага за съдебен заседател за Окръжен съд София:</w:t>
        <w:br/>
        <w:t>Свилен Христов Иван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:............................              ПРОТОКОЛИСТ:..........................</w:t>
      </w:r>
      <w:r>
        <w:rPr>
          <w:b/>
          <w:sz w:val="28"/>
          <w:szCs w:val="28"/>
        </w:rPr>
        <w:t xml:space="preserve">          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sz w:val="20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1">
    <w:name w:val="Заглавие #1_"/>
    <w:qFormat/>
    <w:rPr>
      <w:sz w:val="27"/>
      <w:szCs w:val="27"/>
      <w:shd w:fill="FFFFFF" w:val="clear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1">
    <w:name w:val="Заглавие на таблица_"/>
    <w:qFormat/>
    <w:rPr>
      <w:sz w:val="22"/>
      <w:szCs w:val="22"/>
      <w:shd w:fill="FFFFFF" w:val="clear"/>
    </w:rPr>
  </w:style>
  <w:style w:type="character" w:styleId="1pt">
    <w:name w:val="Заглавие на таблица + Разредка 1 pt"/>
    <w:qFormat/>
    <w:rPr>
      <w:spacing w:val="20"/>
      <w:sz w:val="22"/>
      <w:szCs w:val="22"/>
      <w:shd w:fill="FFFFFF" w:val="clear"/>
      <w:lang w:val="en-US"/>
    </w:rPr>
  </w:style>
  <w:style w:type="character" w:styleId="2">
    <w:name w:val="Основен текст (2)_"/>
    <w:qFormat/>
    <w:rPr>
      <w:spacing w:val="-3"/>
      <w:sz w:val="22"/>
      <w:szCs w:val="22"/>
      <w:shd w:fill="FFFFFF" w:val="clear"/>
    </w:rPr>
  </w:style>
  <w:style w:type="character" w:styleId="21">
    <w:name w:val="Основен текст (2) + Не е удебелен"/>
    <w:qFormat/>
    <w:rPr>
      <w:b/>
      <w:bCs/>
      <w:spacing w:val="0"/>
      <w:sz w:val="22"/>
      <w:szCs w:val="22"/>
      <w:shd w:fill="FFFFFF" w:val="clear"/>
    </w:rPr>
  </w:style>
  <w:style w:type="character" w:styleId="Style12">
    <w:name w:val="Основен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</w:rPr>
  </w:style>
  <w:style w:type="character" w:styleId="Style13">
    <w:name w:val="Основен текст с отстъп Знак"/>
    <w:qFormat/>
    <w:rPr>
      <w:sz w:val="28"/>
    </w:rPr>
  </w:style>
  <w:style w:type="character" w:styleId="31">
    <w:name w:val="Заглавие 3 Знак"/>
    <w:qFormat/>
    <w:rPr>
      <w:rFonts w:ascii="Tahoma" w:hAnsi="Tahoma" w:cs="Tahoma"/>
      <w:sz w:val="24"/>
    </w:rPr>
  </w:style>
  <w:style w:type="character" w:styleId="6">
    <w:name w:val="Основен текст (6)_"/>
    <w:qFormat/>
    <w:rPr>
      <w:spacing w:val="-4"/>
      <w:sz w:val="16"/>
      <w:szCs w:val="16"/>
      <w:shd w:fill="FFFFFF" w:val="clear"/>
    </w:rPr>
  </w:style>
  <w:style w:type="character" w:styleId="32">
    <w:name w:val="Основен текст (3)_"/>
    <w:qFormat/>
    <w:rPr>
      <w:rFonts w:ascii="Tahoma" w:hAnsi="Tahoma" w:eastAsia="Tahoma" w:cs="Tahoma"/>
      <w:spacing w:val="-6"/>
      <w:sz w:val="23"/>
      <w:szCs w:val="23"/>
      <w:shd w:fill="FFFFFF" w:val="clear"/>
    </w:rPr>
  </w:style>
  <w:style w:type="character" w:styleId="Style14">
    <w:name w:val="Основен текст Знак"/>
    <w:qFormat/>
    <w:rPr>
      <w:lang w:val="en-US"/>
    </w:rPr>
  </w:style>
  <w:style w:type="character" w:styleId="Fontstyle21">
    <w:name w:val="fontstyle21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135pt">
    <w:name w:val="Основен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3">
    <w:name w:val="Заглавие #3_"/>
    <w:qFormat/>
    <w:rPr>
      <w:spacing w:val="-3"/>
      <w:sz w:val="26"/>
      <w:szCs w:val="26"/>
      <w:shd w:fill="FFFFFF" w:val="clear"/>
    </w:rPr>
  </w:style>
  <w:style w:type="character" w:styleId="32pt">
    <w:name w:val="Заглавие #3 + Разредка 2 pt"/>
    <w:qFormat/>
    <w:rPr>
      <w:spacing w:val="43"/>
      <w:sz w:val="26"/>
      <w:szCs w:val="26"/>
      <w:shd w:fill="FFFFFF" w:val="clear"/>
    </w:rPr>
  </w:style>
  <w:style w:type="character" w:styleId="1pt1">
    <w:name w:val="Основен текст + Разредка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41">
    <w:name w:val="Заглавие 4 Знак"/>
    <w:qFormat/>
    <w:rPr>
      <w:b/>
      <w:bCs/>
      <w:sz w:val="28"/>
      <w:szCs w:val="28"/>
    </w:rPr>
  </w:style>
  <w:style w:type="character" w:styleId="Tahoma12pt">
    <w:name w:val="Основен текст + Tahoma;12 pt;Не е удебелен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5"/>
      <w:sz w:val="24"/>
      <w:szCs w:val="24"/>
      <w:shd w:fill="FFFFFF" w:val="clear"/>
    </w:rPr>
  </w:style>
  <w:style w:type="character" w:styleId="42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14pt">
    <w:name w:val="Основен текст (4) + 14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43">
    <w:name w:val="Основен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5"/>
      <w:szCs w:val="25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">
    <w:name w:val="p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0">
    <w:name w:val="Font Style20"/>
    <w:qFormat/>
    <w:rPr>
      <w:rFonts w:ascii="Tahoma" w:hAnsi="Tahoma" w:cs="Tahoma"/>
      <w:sz w:val="22"/>
      <w:szCs w:val="22"/>
    </w:rPr>
  </w:style>
  <w:style w:type="character" w:styleId="FontStyle12">
    <w:name w:val="Font Style12"/>
    <w:qFormat/>
    <w:rPr>
      <w:rFonts w:ascii="Book Antiqua" w:hAnsi="Book Antiqua" w:cs="Book Antiqua"/>
      <w:sz w:val="22"/>
      <w:szCs w:val="22"/>
    </w:rPr>
  </w:style>
  <w:style w:type="character" w:styleId="34">
    <w:name w:val="Основен текст 3 Знак"/>
    <w:qFormat/>
    <w:rPr>
      <w:sz w:val="16"/>
      <w:szCs w:val="16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511">
    <w:name w:val="Body text (5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Заглавие Знак"/>
    <w:qFormat/>
    <w:rPr>
      <w:sz w:val="48"/>
      <w:szCs w:val="24"/>
    </w:rPr>
  </w:style>
  <w:style w:type="character" w:styleId="Style18">
    <w:name w:val="Подзаглавие Знак"/>
    <w:qFormat/>
    <w:rPr>
      <w:rFonts w:ascii="Arial" w:hAnsi="Arial" w:cs="Arial"/>
      <w:sz w:val="24"/>
      <w:szCs w:val="24"/>
      <w:lang w:val="en-GB"/>
    </w:rPr>
  </w:style>
  <w:style w:type="character" w:styleId="Bodytext12ptBoldSpacing0pt">
    <w:name w:val="Body text + 12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character" w:styleId="5">
    <w:name w:val="Основен текст (5)_"/>
    <w:qFormat/>
    <w:rPr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51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4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аглавие #1"/>
    <w:basedOn w:val="Normal"/>
    <w:qFormat/>
    <w:pPr>
      <w:shd w:fill="FFFFFF" w:val="clear"/>
      <w:spacing w:lineRule="atLeast" w:line="0" w:before="0" w:after="300"/>
      <w:outlineLvl w:val="0"/>
    </w:pPr>
    <w:rPr>
      <w:sz w:val="27"/>
      <w:szCs w:val="27"/>
    </w:rPr>
  </w:style>
  <w:style w:type="paragraph" w:styleId="Style20">
    <w:name w:val="Заглавие на таблица"/>
    <w:basedOn w:val="Normal"/>
    <w:qFormat/>
    <w:pPr>
      <w:shd w:fill="FFFFFF" w:val="clear"/>
      <w:spacing w:lineRule="exact" w:line="259"/>
    </w:pPr>
    <w:rPr>
      <w:sz w:val="22"/>
      <w:szCs w:val="22"/>
    </w:rPr>
  </w:style>
  <w:style w:type="paragraph" w:styleId="22">
    <w:name w:val="Основен текст (2)"/>
    <w:basedOn w:val="Normal"/>
    <w:qFormat/>
    <w:pPr>
      <w:shd w:fill="FFFFFF" w:val="clear"/>
      <w:spacing w:lineRule="exact" w:line="274" w:before="240" w:after="540"/>
      <w:jc w:val="both"/>
    </w:pPr>
    <w:rPr>
      <w:spacing w:val="-3"/>
      <w:sz w:val="22"/>
      <w:szCs w:val="22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0"/>
    </w:pPr>
    <w:rPr>
      <w:spacing w:val="-4"/>
      <w:sz w:val="16"/>
      <w:szCs w:val="16"/>
    </w:rPr>
  </w:style>
  <w:style w:type="paragraph" w:styleId="Style2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5">
    <w:name w:val="Заглавие #3"/>
    <w:basedOn w:val="Normal"/>
    <w:qFormat/>
    <w:pPr>
      <w:shd w:fill="FFFFFF" w:val="clear"/>
      <w:spacing w:lineRule="exact" w:line="317" w:before="420" w:after="2700"/>
      <w:ind w:hanging="680"/>
      <w:outlineLvl w:val="2"/>
    </w:pPr>
    <w:rPr>
      <w:spacing w:val="-3"/>
      <w:sz w:val="26"/>
      <w:szCs w:val="26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ind w:firstLine="706"/>
      <w:jc w:val="both"/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spacing w:before="280" w:after="119"/>
    </w:pPr>
    <w:rPr/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667"/>
      <w:jc w:val="both"/>
    </w:pPr>
    <w:rPr/>
  </w:style>
  <w:style w:type="paragraph" w:styleId="Pcenter">
    <w:name w:val="p_center"/>
    <w:basedOn w:val="Normal"/>
    <w:qFormat/>
    <w:pPr>
      <w:spacing w:before="280" w:after="280"/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Стил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firstLine="70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83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8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98"/>
      <w:ind w:firstLine="63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GB"/>
    </w:rPr>
  </w:style>
  <w:style w:type="paragraph" w:styleId="Style2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511">
    <w:name w:val="Основен текст (5)1"/>
    <w:basedOn w:val="Normal"/>
    <w:qFormat/>
    <w:pPr>
      <w:shd w:fill="FFFFFF" w:val="clear"/>
      <w:spacing w:lineRule="atLeast" w:line="240" w:before="600" w:after="480"/>
      <w:ind w:hanging="36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28:00Z</dcterms:created>
  <dc:creator>iankova</dc:creator>
  <dc:description/>
  <cp:keywords/>
  <dc:language>en-US</dc:language>
  <cp:lastModifiedBy>Нели Домишлярова</cp:lastModifiedBy>
  <cp:lastPrinted>2024-06-26T13:32:00Z</cp:lastPrinted>
  <dcterms:modified xsi:type="dcterms:W3CDTF">2024-09-24T06:52:00Z</dcterms:modified>
  <cp:revision>202</cp:revision>
  <dc:subject/>
  <dc:title/>
</cp:coreProperties>
</file>